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9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been dating Steve for a little while. (Now we’ve been together seventeen years.) Maybe it was our second Christmas together because I think, if it would have been the first Christmas, I would have just left him.  He’s very bad about Christmas.  We had a fight over something.  I was going through this period where I thought it was perfectly okay to call your friends in tears and invite yourself over to go spend time on their couch. So, we had a fight and I talked to one of Steve’s best friends’ friend. I said, “Has he ever been like this before?  Is he always this violent?”  I remember then I said, “Keep it in your hat.  This conversation never happened.” Of course, before I even got home, Steve had heard what I said.  He asked me something simple like where had I been or something.  Although the truth wasn’t a big deal to me, for some reason at that time, it would have been a big deal to him. I looked him in the eyes and I lied.  I felt horrible.  I felt horrible for weeks afterwards.  It does turn out that time heals everything but I don’t think I ever lied to him again after that.  Of course, when you’re with somebody for a long time, you learn the fine shading between lying and omission of facts but an outright lie told straight into somebody’s eyes?  That’s one of the few I can rem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22:33:00Z</dcterms:created>
  <dc:creator>Subject Account</dc:creator>
  <dc:description/>
  <cp:keywords/>
  <dc:language>en-US</dc:language>
  <cp:lastModifiedBy>Subject Account</cp:lastModifiedBy>
  <dcterms:modified xsi:type="dcterms:W3CDTF">2005-07-14T22:33:00Z</dcterms:modified>
  <cp:revision>1</cp:revision>
  <dc:subject/>
  <dc:title>Memory 5906</dc:title>
</cp:coreProperties>
</file>